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77827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37090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60780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25825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