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5015604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5717626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5231177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191875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