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600805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44077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