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858782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82852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41586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