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7378518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861031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746269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963686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