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36178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575463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933963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419093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