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GOAL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GOAL_THEN : (term -&gt; thm_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introduce a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poses a lemma and is then invited to prov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mma is then used with the {thm_tactic} to simplif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f (u |-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SUBGOAL_THEN "u"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u   A2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GOAL_THEN} will fail with {`ASSUME`} if an attempt is mad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oolean term as a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ed with {rotate}, {SUBGOAL_THEN} allows the user to de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roof and to continue with an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GOAL_THEN} is most convenient when the tactic solves the original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e user wishes top pro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n = SUC m}} ?- (0 = n)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SUBGOAL_THEN} to focus on the case in which {~(n = 0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establishes it truth, leaving only the proof that {~(n = 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OAL_THEN "~(0 = n)" (\th:thm. REWRITE_TAC [th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generates the following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n = SUC m}} ?-  ~(0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expect the generated tactic to be {f (A1 |- u)}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 (u |-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