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Q_MONOSUB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?f. subseq f /\ mono(\n. s(f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