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cii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cii_code : (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character to corresponding ASCII num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string, {ascii_code} returns the numeric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of the first character of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 ({``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int_of_string, is_alphanum, is_letter, string_of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