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ype_invention_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ype_invention_warning : bool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if user is warned about invented typ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OL Light is unable to assign specific types to a term entered in qu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invent its own type variables to use in the most general type.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{type_invention_warning} determines whether the user is warned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 The default is {true}, since this can often indicate a us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he user forgot to define a constant before using it in a te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oked more general types than expected). To disable the warnings,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{false}, while to make the checking even more rigorous and treat i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set {type_invention_error} to 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ollowing term is entered, HOL Light invents a type variable to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general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m = `x IN s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inventing typ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m : term = `x IN s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ich are not particularly intuitive, as you can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ap dest_var (frees tm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(string * hol_type)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("x", `:?47676`); ("s", `:?47676-&gt;bool`)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You can avoid this by explicitly giving appropriate types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your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m = `(x:A) IN s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m : term = `x IN s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often want to let HOL Light invent types for itself withou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ype_invention_warning := false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ason why you might find the warning more irritating than helpful 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writing with ad-hoc set theory lemmas generat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ET_RULE `x IN UNIONS (a INSERT t) &lt;=&gt; x IN UNIONS t \/ x IN a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ypecheck, term_of_preterm, type_invention_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