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436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853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880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282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