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316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961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473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922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