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01595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40725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