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94101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9320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56078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1019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