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8774625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9641057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8658590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2598046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