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75677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69945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988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05160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