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375700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403800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4970416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638177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