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4923807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7853212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5375880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3779650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