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petra_Lesson01 Epetra Lesson 01: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"Hello world!"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1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etra package provides distributed sparse linear algebr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parse matrices, vectors, and other linear algebra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computational kernels. This lesson shows the MP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PI) initialization you need to do in order to start using Epe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procedure differs slightly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 a code from scratch, or introducing Epetra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base.  We will give example codes and discu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ree use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code which only uses MPI through Trilino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code which uses MPI on its own as well as through Trilino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code which does not use MPI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1_MpiOnlyThroughTrilinos Initialization for a code that only uses MPI through Trili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the distributed-memor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using Epetra, in a code which only uses MP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.  If you want to introduce Epetra into an existing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please see the next section.  This example wor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rilinos was built with M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 was written for distributed-memory parallel programm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en.wikipedia.org/wiki/Message_Passing_Interface"&gt;MP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ssage Passing Interface) for this.  However, Epetra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hether or not you have built Trilinos with MPI suppo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 by interacting with MPI through an interf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omm.  If MPI is enabled, then this wraps an MPI_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is is a "serial communicator" with one process,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PI_COMM_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 expects that the user call MPI_Init before using MPI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Finalize after using MPI (usually at the end of the progra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do this manually, or use Teuchos::GlobalMPI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lls MPI_Init and MPI_Finalize for you in an MPI bui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ll them if you did not build Trilinos with M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only use Teuchos::GlobalMPISession if Trilin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the Teuchos package enabled.  Epetra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package, so the the following example illustrat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m for initializing MPI (if available) and getting an Epetra_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MPI_COMM_WORLD.  The example work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 was build with M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./lesson01_mpi_only_through_Epetra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1_ExistingMpiCode Initialization for an existing 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 also works fine in an existing MPI code.  For this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r code initializes MPI on its own by calling MPI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MPI_Finalize at the end.  It also must get an MPI_Comm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communicator) somewhere, either by using a predefined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PI_COMM_WORLD, or by crea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./lesson01_mpi_on_its_ow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1_ExistingNonMpiCode Initialization for an existing non-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e using a build of Trilinos that has MPI enable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MPI in your application, you may either imita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or create an Epetra_SerialComm dire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or."  The following example shows how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Serial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./lesson01_no_mpi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1_Other Things we didn't explai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_Lesson01_Other_Comm Epetra_Comm, Epetra_MpiComm, and Epetra_Serial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omm is Epetra's interface to distributed-memor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It is an abstract base class.  The Epetra_MpiCo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SerialComm classes implement this interface. 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Epetra_MpiComm implements Epetra_Comm by using M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SerialComm implements Epetra_Comm without MPI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or" with only one process, whose rank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more or less equivalent to MPI_COMM_SELF, excep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ing MP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petra_Comm is an abstract base class, you cannot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You must handle it by pointer or reference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an instance of a subclass of Epetra_Comm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show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