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0132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42828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63661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28418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8941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02057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28792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84353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80733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67521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81025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85711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15516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43941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64980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11378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54543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84413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3325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44187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62571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63863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53900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73713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23834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09013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79708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25401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0413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9629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26256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64360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90716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6786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21327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34332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33489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67023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95689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