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9048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31135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19539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1877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49096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1654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1388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8321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40713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22273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65163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03992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6868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45209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77172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41672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32955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69209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1573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96949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90780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87808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74054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5747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63108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349233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02464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35538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2385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08961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00064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02944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212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99081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65109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24040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57688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67208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54062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