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767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4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96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4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48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25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633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8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90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95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32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93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80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17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566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48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21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