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755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923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527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794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52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419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374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081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098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241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739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772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624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