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165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251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214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479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972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65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002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823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944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412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874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373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213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751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361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