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468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639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32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212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94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6224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708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753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7051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250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876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780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179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