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046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949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342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064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901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882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326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568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412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603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650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517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394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024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181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