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74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19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407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12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12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40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35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40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1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75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0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1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09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46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47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19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44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