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28638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82067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68535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0944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42016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41056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86086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65383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71504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05650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42534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44229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23035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