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73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1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370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25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6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969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043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33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84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37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56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5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74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45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845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