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0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243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476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27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47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161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214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89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49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22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51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783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7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45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970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