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75097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47757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