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228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441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67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891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113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638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63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80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497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790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553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380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064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