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1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9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37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54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66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147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05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3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59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81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42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22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61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74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95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21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