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0286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8745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8671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1136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7566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2673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9478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4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7941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34037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388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541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1193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1335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46612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04200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09044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