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32247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24173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32983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