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66608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85927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2521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