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5722466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8413737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2249794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5965285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