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97332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29124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65251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81433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