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0357066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716554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40868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7252146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