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9191455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5219039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2502648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6814778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