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 l. IS_EL y l = FOLDL(\l' x. l' \/ (y = x))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