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NDUCT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NDUCT_TAC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tactical proof by mathematical induction on the natur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in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DUCT_TAC} reduces a goal {!n.P[n]}, where {n} has type {num}, 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s corresponding to the base and step cases in a proof by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tion on {n}. The induction hypothesis appears among the assum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 for the step case.  The specification of {INDUCT_TAC}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?- !n.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  INDUCT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?- P[0/n]     A u {{P}} ?- P[SUC n'/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n'} is a primed variant of {n} that does not appear fr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umptions {A} (usually, {n'} just equals {n}). When {INDUCT_TA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a goal of the form {!n.P}, where {n} does not appear free in {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goals are just {A ?- P} and {A u {{P}} ?- 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DUCT_TAC g} fails unless the conclusion of the goal {g} has the form {!n.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variable {n} has type {nu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