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07778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29161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54192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9503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