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2893865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2920443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5429536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2212245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