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4181347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3890503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