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0434737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700942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