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9202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8051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896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0326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