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8135353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619640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