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68629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52898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16226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1654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