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327525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676625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461536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06492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