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76935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27282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8635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3185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