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48197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82361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