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33077623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81623071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83232733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12593963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