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81391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07428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170170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708364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