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0472065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367343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709531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260605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