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6040510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2963899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