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059334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904889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9023244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815208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