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33075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86718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35707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120073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