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2712988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75965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