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4512168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2647107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1648187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1890071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