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03195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51061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29909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59230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