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491043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515330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059013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303331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