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01697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87260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45900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69516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