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65401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44928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64336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81904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