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0153739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6289231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2784514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2174099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